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firstLine="540"/>
        <w:jc w:val="center"/>
        <w:textAlignment w:val="auto"/>
        <w:rPr>
          <w:rFonts w:ascii="仿宋" w:hAnsi="仿宋" w:eastAsia="仿宋" w:cs="仿宋"/>
          <w:color w:val="000000"/>
          <w:sz w:val="27"/>
        </w:rPr>
      </w:pPr>
      <w:r>
        <w:rPr>
          <w:rFonts w:eastAsia="仿宋" w:cs="仿宋" w:ascii="仿宋" w:hAnsi="仿宋"/>
          <w:color w:val="000000"/>
          <w:sz w:val="27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firstLine="560"/>
        <w:jc w:val="center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pacing w:lineRule="exact" w:line="380"/>
        <w:ind w:firstLine="640"/>
        <w:jc w:val="center"/>
        <w:textAlignment w:val="auto"/>
        <w:rPr>
          <w:rFonts w:ascii="仿宋" w:hAnsi="仿宋" w:eastAsia="仿宋" w:cs="仿宋"/>
          <w:color w:val="000000"/>
          <w:sz w:val="28"/>
          <w:szCs w:val="32"/>
        </w:rPr>
      </w:pPr>
      <w:r>
        <w:rPr>
          <w:rFonts w:eastAsia="仿宋" w:cs="仿宋" w:ascii="仿宋" w:hAnsi="仿宋"/>
          <w:color w:val="00000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pacing w:lineRule="exact" w:line="380"/>
        <w:ind w:firstLine="640"/>
        <w:jc w:val="center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627" w:leader="none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pacing w:lineRule="exact" w:line="380"/>
        <w:ind w:firstLine="640"/>
        <w:jc w:val="left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ab/>
        <w:tab/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pacing w:lineRule="exact" w:line="380"/>
        <w:ind w:firstLine="640"/>
        <w:jc w:val="center"/>
        <w:textAlignment w:val="auto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tabs>
          <w:tab w:val="clear" w:pos="420"/>
          <w:tab w:val="left" w:pos="3570" w:leader="none"/>
          <w:tab w:val="left" w:pos="6480" w:leader="none"/>
        </w:tabs>
        <w:spacing w:lineRule="exact" w:line="560"/>
        <w:jc w:val="center"/>
        <w:rPr>
          <w:rFonts w:ascii="黑体" w:hAnsi="黑体" w:eastAsia="黑体" w:cs="仿宋"/>
          <w:b/>
          <w:b/>
          <w:bCs/>
          <w:color w:val="000000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南教办通〔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3570" w:leader="none"/>
          <w:tab w:val="left" w:pos="6480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left="5250" w:firstLine="84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4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4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570" w:leader="none"/>
        </w:tabs>
        <w:kinsoku w:val="true"/>
        <w:overflowPunct w:val="true"/>
        <w:autoSpaceDE w:val="true"/>
        <w:bidi w:val="0"/>
        <w:snapToGrid w:val="false"/>
        <w:spacing w:lineRule="exact" w:line="420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南县教育局办公室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8—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学年度南县普通中小学县级三好学生、优秀学生干部评选结果的通报</w:t>
      </w:r>
    </w:p>
    <w:p>
      <w:pPr>
        <w:pStyle w:val="Normal"/>
        <w:widowControl/>
        <w:spacing w:lineRule="exact" w:line="62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乡镇中心学校，县属各学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教育集团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根据《关于评选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年度普通中小学省、市、县级三好学生、优秀学生干部及普通高中省优秀学生的通知》（南教办通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9﹞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号）精神，经学校评议推荐，县局评审小组审议，现将县级三好学生、优秀学生干部评选结果予以通报表彰（具体名单见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希望受表彰的同学珍惜荣誉，再接再厉，加倍努力，取得更大的成绩。各校要坚持立德树人根本宗旨，进一步发挥评先评优的教育激励作用，大力宣传被表彰的个人，在校园中广泛、深入开展“学先进、赶先进”活动，促进全体学生健康成长，和谐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1765" w:hanging="1171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w w:val="99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南县</w:t>
      </w: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学年度普通高中县级三好学生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1789" w:hanging="1788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w w:val="9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南县</w:t>
      </w: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学年度普通初中县级三好学生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南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学年度小学县级三好学生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1789" w:hanging="1788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w w:val="9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南县</w:t>
      </w: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学年度普通高中优秀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1789" w:hanging="1788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w w:val="9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南县</w:t>
      </w: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  <w:t>2018—2019</w:t>
      </w:r>
      <w:r>
        <w:rPr>
          <w:rFonts w:ascii="仿宋_GB2312;仿宋" w:hAnsi="仿宋_GB2312;仿宋" w:cs="仿宋_GB2312;仿宋" w:eastAsia="仿宋_GB2312;仿宋"/>
          <w:spacing w:val="-6"/>
          <w:w w:val="99"/>
          <w:kern w:val="0"/>
          <w:sz w:val="32"/>
          <w:szCs w:val="32"/>
        </w:rPr>
        <w:t>学年度普通初中优秀学生干部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pacing w:val="-6"/>
          <w:w w:val="99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w w:val="99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firstLine="54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南县教育局办公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ind w:left="480" w:hanging="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1962" w:footer="992" w:bottom="184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widowControl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南县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8—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学年度普通高中县级三好学生名单</w:t>
      </w:r>
    </w:p>
    <w:tbl>
      <w:tblPr>
        <w:tblW w:w="885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552"/>
        <w:gridCol w:w="1227"/>
        <w:gridCol w:w="1668"/>
        <w:gridCol w:w="1290"/>
        <w:gridCol w:w="1890"/>
      </w:tblGrid>
      <w:tr>
        <w:trPr>
          <w:trHeight w:val="34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佳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杜旺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艺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廖佳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瑶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段昕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孟睿谊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曹一晗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代璇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成洁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旦旦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梓玥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彭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丁小川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宛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谢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彭漫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宜婷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赵佳俊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胡龙艳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严佳美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荣思瑶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浩荣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青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魏超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吴舒琪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彭倩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齐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璇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嘉怡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甘耀宗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肖佳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蔚莹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彭志轩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任欢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雅仙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倩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吴洁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子涵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佳伟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严四浩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雅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琴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段威龙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凡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程干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贺佳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傲雪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卯宏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曹怡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舒雨欣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光明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钟雅静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宇轩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高雨蒙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卜依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钟佩佩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胡皓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黄月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加艳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郭蕾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樊丹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丁思思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袁媛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马紫妍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敏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邓双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文晴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蒋佳颖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曜武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吴双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常思杭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庄佳月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罗盈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嘉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尹佳佳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朱雅琪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涛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远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王瑶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孔政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冯晓彤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邓姝丽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卿舟洋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珍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徐雨晗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聂鑫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伍雅婷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谭雨星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宋宣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蒋文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史可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348" w:hRule="atLeast"/>
        </w:trPr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纳雅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pacing w:lineRule="exact" w:line="560" w:before="312" w:after="312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南县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8—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学年度普通初中县级三好学生名单</w:t>
      </w:r>
    </w:p>
    <w:tbl>
      <w:tblPr>
        <w:tblW w:w="8914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141"/>
        <w:gridCol w:w="1040"/>
        <w:gridCol w:w="2160"/>
        <w:gridCol w:w="1120"/>
        <w:gridCol w:w="1516"/>
      </w:tblGrid>
      <w:tr>
        <w:trPr>
          <w:tblHeader w:val="true"/>
          <w:trHeight w:val="454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佳玲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锟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顺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朱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高文翎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司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赵成群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孟萧君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郭佳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严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张鑫宇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家艺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文俊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黄佳博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彭玉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钱  卫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牧鹿湖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谦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琬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叶汝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牧鹿湖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蔡雅煊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吴梓怡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王来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牧鹿湖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轩智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龙玉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明轩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牧鹿湖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蒋振宇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胡可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北河口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和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郑康宇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明科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北河口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肖叶巍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汤宇亭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北河口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童佳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郭  旺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蔡鑫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方谷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赖涵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秦  容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彭铮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方谷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袁文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孙玉蓉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董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方谷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梦婷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  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徐佳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方谷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张正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丁  卓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鹏茁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方谷初中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亚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思雨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莎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佳怡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彭莹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田美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冯辉霞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汪超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任玥越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黄睿中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郑晓洁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马佳君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  军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谢江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申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锦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罗如意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侯亚伶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鑫雨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雪怡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妍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宇浩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雷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肖湘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林俊杰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苗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梦萱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马逍遥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王鑫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茅草街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凡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灿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徐佳芩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茅草街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英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海涛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曹亚璇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茅草街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袁任翔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全璎樱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袁梦彪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茅草街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瑕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洁婷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邱章义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茅草街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久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袁文琪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高  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岔河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颜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梓朝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管浩邦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岔河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君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龚明利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胡  艳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岔河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唐广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瑶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郭思彤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岔河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邹思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柳意林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岳丽萍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天益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澜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史锐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肖雨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天益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思维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慧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何金玉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天益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戴辉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文豪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花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覃佳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芳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彭欣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石家琪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宇轩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嘉怡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邓程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丁怡萌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石雨洁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博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匡予悦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三仙湖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下柴市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赵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涂湘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炜涵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三仙湖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下柴市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王瑞婕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樊文达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 xml:space="preserve">苏颖 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游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明星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捷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王晋文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游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欣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黄磊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游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黄成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余静怡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思琦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游港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廖诗婷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郑雨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慧熙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世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谢慧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颖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博豪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土地湖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运珍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54" w:hRule="exac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申慧欣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中学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佳乐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城西中学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　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312" w:after="46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南县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8—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学年度小学县级三好学生名单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130"/>
        <w:gridCol w:w="849"/>
        <w:gridCol w:w="2355"/>
        <w:gridCol w:w="975"/>
        <w:gridCol w:w="1967"/>
      </w:tblGrid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文学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白泥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晨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利群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博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五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河口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艳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南方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五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宇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华阁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潘哲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咸虹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伍子瑜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五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欣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华阁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施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常西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叶向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佳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华阁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贾孜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常西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锡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范进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复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馨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光明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洪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紫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复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袁子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光明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金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朱岳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复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宋思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光明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钱运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婷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小东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姚思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光明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彭志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孔亚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德胜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侯子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太和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雨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六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肖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德胜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溢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育红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邓雅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樊可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德胜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虢明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育红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欣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老河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朝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小北洲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谭睿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向瑞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老河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龙艺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钟天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老河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程雅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雨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安福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茜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袁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李淑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安福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彩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昊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劲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华阁镇安福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陶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游港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丁雨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丰安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芷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鱼口镇红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宇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程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丰安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付恬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国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候若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小港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家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郅锦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小港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依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雨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裴正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紫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牧鹿湖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俊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向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思慧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牧鹿湖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志君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宜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立新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语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新建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贝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镇立新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余俊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新建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念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鲁心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荣和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戴博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邓雨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南红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余忠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唐欣怡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永太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丁安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沙湾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胜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实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思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汪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太阳完全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子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晏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又东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余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金胜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新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卢涵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东乐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子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光正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毛善韬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嘉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东乐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樊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全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可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石紫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港口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文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万紫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雨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钟念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港口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余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曹家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璟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馨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四美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天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曹家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高睿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四美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灿筠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北河口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心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晶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沙港市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巢思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北河口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钰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秦天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沙港市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琴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北河口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徵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家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前锋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薛紫宣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北河口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廖家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前锋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方谷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佳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若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益丰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段嘉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方谷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越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益丰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嘉纤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方谷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冷日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雍美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谭甜甜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麻河口镇方谷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劲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文婧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高雅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冷宇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德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学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莉娜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嘉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康芸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佘明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谈希雯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磊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小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薛明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廖政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树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奥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等伴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轲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诗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武圣宫镇岁丰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赖思汝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巴运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予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俊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乐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瑾暄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臧雅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冯米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斌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谭坤坤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婧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秉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肖冰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佳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中心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治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何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魏泽艺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汀合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紫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盛子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丁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肖家湾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佳扬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文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思甜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镇幸福小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马承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紫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孟雅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丹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郭炜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馨琪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禹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晨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冯晶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八百弓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舒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熊浩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八百弓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程启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添睿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永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八百弓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英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哲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朱子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八百弓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寅列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宇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实验学校教育集团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姚锐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沪南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江彦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三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谭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荷花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韩晓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沪南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书俊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佳怡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荷花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家乐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沪南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赵淼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竺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火箭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沪南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崔佳宜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火箭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裴文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同利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佳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天赐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鱼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子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同利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严程羽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嘉熙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青鱼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肖雨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新成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宇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新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桂花园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睿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镇新成完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谢锦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四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毛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桂花园学校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何思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璐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悦欣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大洲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佳韵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羿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吴麓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大洲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骆向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泽镔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佳惠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洛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以纯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文琪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毅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肖笑薇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涂佳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黄咏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心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莫等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新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杨嘉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胜利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游泽瑞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文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奥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下柴市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彭宸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余建科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成旭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下柴市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诗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逸轩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391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诗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下柴市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涛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洲镇五完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段宇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城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完小</w:t>
            </w:r>
          </w:p>
        </w:tc>
      </w:tr>
      <w:tr>
        <w:trPr>
          <w:trHeight w:val="41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烈士桥小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312" w:after="46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南县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8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  <w:lang w:eastAsia="zh-CN"/>
        </w:rPr>
        <w:t>—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学年度普通高中优秀学生干部名单</w:t>
      </w:r>
    </w:p>
    <w:tbl>
      <w:tblPr>
        <w:tblW w:w="886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02"/>
        <w:gridCol w:w="1185"/>
        <w:gridCol w:w="1501"/>
        <w:gridCol w:w="1185"/>
        <w:gridCol w:w="1995"/>
      </w:tblGrid>
      <w:tr>
        <w:trPr>
          <w:trHeight w:val="548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袁慧云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严帆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段南安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樊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孔德志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童黎艳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顾佩瑶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丁晨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许新雅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婷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杜思源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逸夫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欧阳丽媛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严佳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熊斌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楚君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孙慧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莎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高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萱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文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胡湘闽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熊明琪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龚志杰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蒋俊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欣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张卓鸣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尹文迪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怀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汤翔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曾慧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六中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段竹青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澜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蒋志庆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石晶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邓帅龙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陈宝仪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548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冰冰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杨中虎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汤娟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562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熊望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一中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伍权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徐琦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玉潭实验学校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312" w:after="469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6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南县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8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  <w:lang w:eastAsia="zh-CN"/>
        </w:rPr>
        <w:t>—</w:t>
      </w:r>
      <w:r>
        <w:rPr>
          <w:rFonts w:eastAsia="方正小标宋简体" w:cs="方正小标宋简体" w:ascii="方正小标宋简体" w:hAnsi="方正小标宋简体"/>
          <w:b w:val="false"/>
          <w:bCs/>
          <w:spacing w:val="-26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bCs/>
          <w:spacing w:val="-26"/>
          <w:kern w:val="0"/>
          <w:sz w:val="44"/>
          <w:szCs w:val="44"/>
        </w:rPr>
        <w:t>学年度普通初中优秀学生干部名单</w:t>
      </w:r>
    </w:p>
    <w:tbl>
      <w:tblPr>
        <w:tblW w:w="8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169"/>
        <w:gridCol w:w="874"/>
        <w:gridCol w:w="2169"/>
        <w:gridCol w:w="916"/>
        <w:gridCol w:w="1875"/>
      </w:tblGrid>
      <w:tr>
        <w:trPr>
          <w:trHeight w:val="4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姓名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</w:rPr>
              <w:t>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丁香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沛琳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中鱼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晶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雨欢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程英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淑慧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秦情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梦萱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浪拔湖镇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烨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蔡嘉琪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华阁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复兴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治宇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牧鹿湖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朱函漪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易心怡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白晨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浪拔湖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牧鹿湖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雅璐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易思达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明山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阳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北河口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子骏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帆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夏环宇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北河口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岳婷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城西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龙坤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乌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乡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钟紫芊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初中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学诗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吴佳伟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青树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董纯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麻河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方谷初中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丹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南县四中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佳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青树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宇瑄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武圣宫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周耀森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青树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谈宇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武圣宫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汤诗雅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罗晓霞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青树嘴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贾依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铁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童维鑫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厂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鹏举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雨杰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刘宇轩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姚启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龚宇娟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晶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李晓慧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思航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茅草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玲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可欣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吴博轩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岔河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周啸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朱环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邓亚林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茅草街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天益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李卓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王倩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虢正鸿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</w:rPr>
              <w:t>张思勤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马宇涵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玉潭实验学校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任怡静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泽涛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曹艺涵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秦磊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三仙湖镇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易灿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闵喜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席云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三仙湖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下柴市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连英豪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樊文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张佩佳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中鱼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游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陈壮志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徐心怡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35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孙帆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中鱼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游港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曾佳吉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刘诗语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新颜中学</w:t>
            </w:r>
          </w:p>
        </w:tc>
      </w:tr>
      <w:tr>
        <w:trPr>
          <w:trHeight w:val="472" w:hRule="atLeast"/>
        </w:trPr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邓乐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val="en-US" w:eastAsia="zh-CN"/>
              </w:rPr>
              <w:t>中鱼口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  <w:lang w:eastAsia="zh-CN"/>
              </w:rPr>
              <w:t>班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中学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匡懿阳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立达中学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唐佳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1"/>
                <w:szCs w:val="21"/>
              </w:rPr>
              <w:t>土地湖中学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w="11906" w:h="16838"/>
      <w:pgMar w:left="1587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cs="宋体"/>
                              <w:sz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cs="宋体"/>
                        <w:sz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8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cs="宋体"/>
                              <w:sz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t>11</w:t>
                          </w:r>
                          <w:r>
                            <w:rPr>
                              <w:sz w:val="28"/>
                              <w:rFonts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15pt;mso-wrap-distance-left:9.05pt;mso-wrap-distance-right:0pt;mso-wrap-distance-top:0pt;mso-wrap-distance-bottom:0pt;margin-top:0pt;mso-position-vertical-relative:text;margin-left:38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cs="宋体"/>
                        <w:sz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t>11</w:t>
                    </w:r>
                    <w:r>
                      <w:rPr>
                        <w:sz w:val="28"/>
                        <w:rFonts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长城仿宋体;宋体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1:51:00Z</dcterms:created>
  <dc:creator>xlc</dc:creator>
  <dc:description/>
  <dc:language>en-US</dc:language>
  <cp:lastModifiedBy>喜喜</cp:lastModifiedBy>
  <cp:lastPrinted>2019-04-10T09:54:00Z</cp:lastPrinted>
  <dcterms:modified xsi:type="dcterms:W3CDTF">2019-04-10T01:54:59Z</dcterms:modified>
  <cp:revision>4</cp:revision>
  <dc:subject/>
  <dc:title>南教办通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